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EANDO POR MADRID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i/>
          <w:i/>
          <w:iCs/>
          <w:sz w:val="32"/>
        </w:rPr>
      </w:pPr>
      <w:r>
        <w:rPr>
          <w:rFonts w:cs="Arial" w:ascii="Comic Sans MS" w:hAnsi="Comic Sans MS"/>
          <w:b/>
          <w:bCs/>
          <w:i/>
          <w:iCs/>
          <w:sz w:val="32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aseando por Madrid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veo la que es mi ciudad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o, puede ser la tuya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o puede ser la de los demás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a ciudad plena en olores, sabores, sonidos..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a ciudad rica, y no me refiero  al dinero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Y sin embargo, a ninguno nos pertenece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Madrid es de todos, y no es de nadie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Llega el mediodía y oigo el repique de campanas;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 la vez, el imán llama a la oración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a igual cómo sea su templo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s buscan consuelo de un Dios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El paladar de Madrid saborea, con idéntico placer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esde el cerdo agridulce, cus-cus argelino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rroz al curry, “pan tumaca”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hasta el más castizo cocido.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ierdo la noción del tiempo y pregunto la hora,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me responden en otro idioma diferente: 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¿Y eso qué importa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si la hora es la misma para toda la gente?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¿Todo esto te parece extraño?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¿Acaso no sabes convivir?</w:t>
      </w:r>
    </w:p>
    <w:p>
      <w:pPr>
        <w:pStyle w:val="Normal"/>
        <w:spacing w:lineRule="exact" w:line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ues aquí, a grandes rasgos, he descrito Madrid.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ÉTALO</w: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3"/>
        <w:rPr>
          <w:rFonts w:ascii="Comic Sans MS" w:hAnsi="Comic Sans MS" w:cs="Comic Sans MS"/>
          <w:i w:val="false"/>
          <w:i w:val="false"/>
          <w:iCs w:val="false"/>
          <w:sz w:val="24"/>
        </w:rPr>
      </w:pPr>
      <w:r>
        <w:rPr>
          <w:rFonts w:cs="Comic Sans MS" w:ascii="Comic Sans MS" w:hAnsi="Comic Sans MS"/>
          <w:i w:val="false"/>
          <w:iCs w:val="false"/>
          <w:sz w:val="24"/>
        </w:rPr>
        <w:t>AUTOR  Lorena Ferrer Rey – 2º ESO C</w:t>
      </w:r>
    </w:p>
    <w:p>
      <w:pPr>
        <w:pStyle w:val="Heading4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IES VEGA DEL JARAMA</w:t>
      </w:r>
    </w:p>
    <w:p>
      <w:pPr>
        <w:pStyle w:val="Normal"/>
        <w:jc w:val="center"/>
        <w:rPr>
          <w:rFonts w:ascii="Comic Sans MS" w:hAnsi="Comic Sans MS" w:cs="Arial"/>
          <w:iCs/>
        </w:rPr>
      </w:pPr>
      <w:r>
        <w:rPr>
          <w:rFonts w:cs="Arial" w:ascii="Comic Sans MS" w:hAnsi="Comic Sans MS"/>
          <w:iCs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32:00Z</dcterms:created>
  <dc:creator>xx</dc:creator>
  <dc:description/>
  <dc:language>en-US</dc:language>
  <cp:lastModifiedBy>ARANTXA MARTINEZ GARCIA</cp:lastModifiedBy>
  <dcterms:modified xsi:type="dcterms:W3CDTF">2004-03-27T22:18:00Z</dcterms:modified>
  <cp:revision>3</cp:revision>
  <dc:subject/>
  <dc:title>Paseando por Madrid</dc:title>
</cp:coreProperties>
</file>